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rFonts w:cs="Tahoma" w:ascii="Tahoma" w:hAnsi="Tahoma"/>
          <w:u w:val="single"/>
        </w:rPr>
        <w:t>Creating an animation of a character by using 3DMAX and FrameAnimator</w:t>
      </w:r>
    </w:p>
    <w:p>
      <w:pPr>
        <w:pStyle w:val="Heading4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Creation of the model.</w:t>
      </w:r>
    </w:p>
    <w:p>
      <w:pPr>
        <w:pStyle w:val="Normal"/>
        <w:rPr>
          <w:rStyle w:val="Postbody1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800100" cy="1895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9" r="-4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>Make the 3D-model of the character in 3DMAX</w:t>
      </w:r>
    </w:p>
    <w:p>
      <w:pPr>
        <w:pStyle w:val="Normal"/>
        <w:rPr>
          <w:rStyle w:val="Postbody1"/>
          <w:rFonts w:ascii="Tahoma" w:hAnsi="Tahoma" w:cs="Tahoma"/>
          <w:sz w:val="20"/>
          <w:szCs w:val="20"/>
        </w:rPr>
      </w:pPr>
      <w:r>
        <w:rPr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Stage for creation of animation</w:t>
      </w:r>
    </w:p>
    <w:p>
      <w:pPr>
        <w:pStyle w:val="Normal"/>
        <w:rPr>
          <w:rStyle w:val="Postbody1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2305050" cy="19240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>3D-sce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1 - Character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2 - Camera ('Orthographic Projection' (3DMAX)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3 - A light source for creation of a shadow (set 'Cast Shadows', use 'Ray-Traced Shadows', set 'Check Decay' switch to None (3DMAX)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4 - An any light source (set 'Check Decay' switch to None (3DMAX)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5 - One-colour plane for create background colour and shadow of character on the image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a1 - Angle of the camera (-25.7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a2 - Angle of a light source for a shadow (-75.7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>a3 - Turning angle of the camera (-150, -90, -30, 30, 90, 150)</w:t>
      </w:r>
      <w:r>
        <w:br w:type="page"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Generation of frames</w:t>
      </w:r>
    </w:p>
    <w:p>
      <w:pPr>
        <w:pStyle w:val="Normal"/>
        <w:rPr>
          <w:rStyle w:val="Postbody1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2476500" cy="34194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  <w:t> </w:t>
      </w:r>
      <w:r>
        <w:rPr>
          <w:rStyle w:val="Postbody1"/>
          <w:rFonts w:cs="Tahoma" w:ascii="Tahoma" w:hAnsi="Tahoma"/>
          <w:sz w:val="20"/>
          <w:szCs w:val="20"/>
        </w:rPr>
        <w:t xml:space="preserve">1,2,3,4,5 - package of animation for 'South East' direction (AB0000. BMP-AB0004. BMP). When creating the images do not use 'Anti-Aliasing' (3DMAX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>'StayFrame' does not included into a package 'AB', but included into a package 'AA'</w:t>
      </w:r>
    </w:p>
    <w:p>
      <w:pPr>
        <w:pStyle w:val="Normal"/>
        <w:rPr>
          <w:rStyle w:val="Postbody1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Tahoma" w:hAnsi="Tahoma" w:cs="Tahoma"/>
          <w:sz w:val="20"/>
          <w:szCs w:val="20"/>
        </w:rPr>
      </w:pPr>
      <w:r>
        <w:rPr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Creation of the project of animati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1781175" cy="2752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The frame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1 - actual dimensions of the image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2 - target image of the character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3 - empty edges (do not delete them manually. Set option 'Edit\Options\Autocutting', and FrameAnimator will cut off these edges before creation of a FRM-file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4 - background (is interpreted, as transparent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5 - the logic border of the frame (if an option 'Edit\Options\Autocutting' is not checket, the logic border coincides with actual dimensions of the image). For the different frames in a package of animation these dimensions are various.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H, W - height and width of the frame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>OffsetX, OffsetY - the offsets of the logic centre (In FrameAnimator is values 'FramesOffset [direction] .X' and 'FramesOffset [direction] .Y')</w:t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Adjustment of animati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2752725" cy="35337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Tuning of animation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1 - the frame of the still character (does not included into animation of walking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2 - frames of animation of walking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3 - repeat of animation of walking (repeats so long as the character will not reach the necessary place on a map)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dx1, dy1 - offsets of the first frame at the moment of a beginning of animation: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FirstOffset [direction] .X = FramesOffsets [direction] .X + FrameOffsets [direction] [1] .X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FirstOffset [direction] .Y = FramesOffsets [direction] .Y + FrameOffsets [direction] [1] .Y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 xml:space="preserve">dx2, dy2 - offsets of the next frame of animation. In FrameAnimator it is values 'FrameOffset [direction] [i] .X' and 'FrameOffset [direction] [i] .Y'. FrameAnimator calculate these offsets automatically, if you have not manualy cut off empty edges of source images!!!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Postbody1"/>
          <w:rFonts w:cs="Tahoma" w:ascii="Tahoma" w:hAnsi="Tahoma"/>
          <w:sz w:val="20"/>
          <w:szCs w:val="20"/>
        </w:rPr>
        <w:t>dx3, dy3 - offsets of the first frame at repeated reproduction of animation. In FrameAnimator it is values 'FrameOffset [direction] [1] .X' and 'FrameOffset [direction] [1] .Y' (set value X and use the button 'OffsetWizard' for calculate of correct value Y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ostbody1">
    <w:name w:val="postbody1"/>
    <w:basedOn w:val="DefaultParagraphFont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1:25:00Z</dcterms:created>
  <dc:creator>Michael Tudor</dc:creator>
  <dc:description/>
  <cp:keywords/>
  <dc:language>en-US</dc:language>
  <cp:lastModifiedBy>Michael Tudor</cp:lastModifiedBy>
  <dcterms:modified xsi:type="dcterms:W3CDTF">2006-12-10T21:54:00Z</dcterms:modified>
  <cp:revision>5</cp:revision>
  <dc:subject/>
  <dc:title>Untitled</dc:title>
</cp:coreProperties>
</file>